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4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456EE0"/>
          <w:kern w:val="2"/>
          <w:sz w:val="40"/>
          <w:szCs w:val="40"/>
          <w:lang w:eastAsia="ru-RU"/>
        </w:rPr>
        <w:t>Общественное обсуждение проекта Прогноза социально - экономического развития Борковского   сельсовета  Маслянинского района Новосибирской области на 2024 год и плановый период 2025-2026 годов</w:t>
      </w:r>
    </w:p>
    <w:p>
      <w:pPr>
        <w:pStyle w:val="Normal"/>
        <w:spacing w:lineRule="atLeast" w:line="693" w:before="0" w:after="85"/>
        <w:jc w:val="right"/>
        <w:rPr/>
      </w:pPr>
      <w:r>
        <w:rPr>
          <w:rFonts w:eastAsia="Times New Roman" w:cs="Times New Roman" w:ascii="Times New Roman" w:hAnsi="Times New Roman"/>
          <w:b/>
          <w:bCs/>
          <w:caps/>
          <w:spacing w:val="29"/>
          <w:sz w:val="24"/>
          <w:szCs w:val="24"/>
          <w:lang w:eastAsia="ru-RU"/>
        </w:rPr>
        <w:t xml:space="preserve">26 октября 202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pacing w:val="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29"/>
          <w:sz w:val="24"/>
          <w:szCs w:val="24"/>
          <w:lang w:eastAsia="ru-RU"/>
        </w:rPr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36525</wp:posOffset>
            </wp:positionH>
            <wp:positionV relativeFrom="margin">
              <wp:posOffset>3238500</wp:posOffset>
            </wp:positionV>
            <wp:extent cx="3261995" cy="267843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  Борковского  сельсовета   Маслянинского района  Новосибирской области  проводится общественное обсуждение  проекта Прогноза социально-экономического развития Борковского  сельсовета   Маслянинского района  Новосибирской области   на 2024 год и плановый период 2025 и 2026 годов в срок с 27.10.2023 по 11.11.2023 (включительно).</w:t>
        <w:br/>
        <w:t>      Проект  Прогноза социально-экономического развития Борковского  сельсовета   Маслянинского района  Новосибирской области    служит основой для формирования бюджета Борковского  сельсовета   Маслянинского района  Новосибирской  области.</w:t>
        <w:br/>
        <w:t xml:space="preserve">   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 ознакомиться с проектом  Прогноза социально-экономического развития Борковского  сельсовета   Маслянинского района  Новосибирской области  на 2024 год и плановый период 2025 – 2026 годов и направить свои предложения и замечания в администрацию Борковского  сельсовета   Маслянинского района Новосибирской области по адресу: Новосибирская область, Маслянинский район, село Борково, пер. Школьный, 21, приемная,  или по электронному адресу: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ora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1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гласно прилагаемой формы).   </w:t>
        <w:br/>
        <w:t>    Предложения и замечания, поступившие по результатам общественного обсуждения, будут учтены (при их обоснованности) администрацией Борковского  сельсовета  Маслянинского района  при доработке проекта прогноза на среднесрочный период. </w:t>
        <w:br/>
        <w:t>   Предложения и замечания к проекту документа прогноза на среднесрочный период, поступившие после срока окончания проведения общественного обсуждения, не будут учитываться при его доработке.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иложение: </w:t>
        <w:br/>
        <w:t>1.Проект прогноза социально-экономического развития  Борковского  сельсовета   Маслянинского Новосибирской области  на 2024 год и плановый период 2025 – 2026 годов;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Форма предоставления предложений   и замечаний по проекту прогноз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tbl>
      <w:tblPr>
        <w:tblW w:w="102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15"/>
        <w:gridCol w:w="2840"/>
        <w:gridCol w:w="1919"/>
        <w:gridCol w:w="2473"/>
      </w:tblGrid>
      <w:tr>
        <w:trPr>
          <w:trHeight w:val="27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№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равитель (Ф.И.О., адрес, телефон, адрес электронной почты, внесшего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)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 проекта документа стратегического планирования в отношении которого выносятся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2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 проекта документа стратегического планирования с учетом вносимых замечаний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й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2:46:00Z</dcterms:created>
  <dc:creator>1</dc:creator>
  <dc:description/>
  <dc:language>en-US</dc:language>
  <cp:lastModifiedBy>Borkovo</cp:lastModifiedBy>
  <cp:lastPrinted>2016-11-29T13:27:00Z</cp:lastPrinted>
  <dcterms:modified xsi:type="dcterms:W3CDTF">2023-11-15T02:46:00Z</dcterms:modified>
  <cp:revision>2</cp:revision>
  <dc:subject/>
  <dc:title/>
</cp:coreProperties>
</file>